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right="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А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Председателя Правительства области, министра сельского хозяйства 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А.А. Котлячков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ab/>
        <w:t xml:space="preserve">        (инициалы, фамилия)</w:t>
      </w:r>
    </w:p>
    <w:p>
      <w:pPr>
        <w:pStyle w:val="Normal"/>
        <w:spacing w:lineRule="auto" w:line="240" w:before="0" w:after="48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«18» октября 2021 г. </w:t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в Значениях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1 году и плановом периоде 2022 и 2023 годов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В разделе 1 «Наименование государственной услуги: индивидуальная консультация» позиции подстрок 1.3.1 и 1.3.4 строки 1.3 «Натуральные нормы, используемые при определении значения норматива затрат на общехозяйственные нужды, отнесенных на стоимость государственной услуги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2126"/>
        <w:gridCol w:w="2409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397" w:top="709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2"/>
        <w:gridCol w:w="1702"/>
        <w:gridCol w:w="2126"/>
        <w:gridCol w:w="2408"/>
      </w:tblGrid>
      <w:tr>
        <w:trPr>
          <w:tblHeader w:val="true"/>
          <w:trHeight w:val="5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78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78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</w:t>
            </w:r>
          </w:p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осударственной услуги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7 / 5100,5 = 0,011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100,5 = 0,001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7 / 5100,5 = 0,0053</w:t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В разделе 2 «Наименование государственной услуги: Групповая консультация сельскохозяйственным товаропроизводителям численностью 15 или менее человек» позиции подстрок 1.3.1 и 1.3.4 строки 1.3 «Натуральные нормы, используемые при определении значения норматива затрат на общехозяйственные нужды, отнесенных на стоимость государст</w:t>
      </w:r>
      <w:r>
        <w:rPr/>
        <w:t xml:space="preserve">венной услуги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709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06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06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82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7/ 5100,5 = 0,0112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2 х 3,5 = 0,03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ж/д,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5100,5 = 0,001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2 х 3,5 = 0,00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7 / 5100,5 = 0,005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3 х 3,5 = 0,0186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709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3:00Z</dcterms:created>
  <dc:creator>Владелец</dc:creator>
  <dc:description/>
  <cp:keywords/>
  <dc:language>en-US</dc:language>
  <cp:lastModifiedBy>User</cp:lastModifiedBy>
  <cp:lastPrinted>2021-10-07T15:51:00Z</cp:lastPrinted>
  <dcterms:modified xsi:type="dcterms:W3CDTF">2021-10-18T14:08:00Z</dcterms:modified>
  <cp:revision>7</cp:revision>
  <dc:subject/>
  <dc:title/>
</cp:coreProperties>
</file>